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636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w języku polskim : </w:t>
            </w:r>
            <w:r>
              <w:rPr>
                <w:b/>
                <w:sz w:val="20"/>
                <w:szCs w:val="20"/>
              </w:rPr>
              <w:t>Praktyka pielęgniarska oparta na dowodach naukowych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: P2-II/3-C_24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13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G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Studia niestacjonarne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 i osoby prowadzące</w:t>
            </w:r>
            <w:r>
              <w:rPr>
                <w:sz w:val="20"/>
                <w:szCs w:val="20"/>
              </w:rPr>
              <w:t xml:space="preserve"> (imię nazwisko, tytuł/stopień naukowy)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oordynator:</w:t>
            </w:r>
            <w:r>
              <w:rPr>
                <w:sz w:val="20"/>
                <w:szCs w:val="20"/>
              </w:rPr>
              <w:t xml:space="preserve">  Dr Katarzyna Plagens-Rotman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jaśnienie istotnych pojęć związanych z dobra praktyka pielęgniarską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doboru i wykorzystania odpowiedniej bazy bibliot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pracy w oparciu o światowe rekomendacje towarzystw naukow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sanie programu naukowego w oparciu o dowody naukowe i zalecenia towarzystw naukow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nie źródeł i dostępności medycznej informacji naukowej w zakresie wyszukiwarek internetowy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wiedze z zakresu badań naukowych w pielęgniarstwie, korzystania z wyszukiwarek internetowych, pracy w oparciu o wytyczne międzynarodowych towarzystw naukowy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3828"/>
        <w:gridCol w:w="1559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aktyki opartej na dowodach naukowych w medycynie (evidence based medicine) i w pielęgniarstwie (evidence based nursing practice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opisowy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opieki pielęgniarskiej i współczesne kierunki rozwoju opieki pielęgniarskiej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U6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U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e specjalistycznej literatury naukowej krajowej i zagranicznej, naukowych baz danych oraz informacji i danych przekazywanych przez międzynarodowe organizacje i stowarzyszenia pielęgniarskie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opisow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U7.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U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rzygotowywać rekomendacje w zakresie opieki pielęgniarskiej w oparciu o dowody naukow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 (D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K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k_II_C_24- C.K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anuje godność i autonomię osób powierzonych opiece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2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ystematycznie wzbogaca wiedzę zawodową i kształtuje umiejętności, dążąc do profesjonalizmu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wartości, powinności i sprawności moralnych w opiece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odpowiedzialność moralną za człowieka i wykonywanie zadań zawodowych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praw pacjent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telnie i dokładnie wykonuje powierzone obowiązki zawodowe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rzega tajemnicy zawodowej;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działa w ramach zespołu interdyscyplinarnego w rozwiązywaniu dylematów etycznych z zachowaniem zasad kodeksu etyki zawodowej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otwarty na rozwój podmiotowości własnej i pacjenta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C2, C3, C4, C5,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.K1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ek_II_C_24- C.K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jawia empatię w relacji z pacjentem i jego rodziną oraz współpracownikam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(F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65"/>
        <w:gridCol w:w="4635"/>
        <w:gridCol w:w="2268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C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/ E-learn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jaśnienie pojęć związanych z zasadami dobrej praktyki opartej na dowodach nau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W4., CW6., C.W7, C.U6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C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pojęcia z zakresu informacji nau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6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C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esne kierunki rozwoju pracy pielęgniarskiej w oparciu o rekomendacje towarzystw nauk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6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C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zukanie pełnego tekstu rekomendacji naukowych na podstawie jego opisu bibliote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7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C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Wykorzystywanie wyników badań naukowych w praktyce, konieczne do zapewnienia efektywnej, bezpiecznej oraz spełniającej najwyższe standardy jakości opieki nad pacjent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7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C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sporządzania bibliografii załącznikowej: opis bibliograficzny książki, rozdziału z książki, artykułu z czasopisma, dokumentu elektroni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7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C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zy pełnotekstowe: Science Direct, Springer, Ebsco, Wiley Online Library, Science, Nature, BMJ, Karger, LWW, Oxford, ClinicalKey – wyszukiwanie proste i zaawansowane, przeglądanie czasopisma numer po numerze, uprawnienia czytelnika wynikające z umów licen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6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C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sanie programu jakościowego w oparciu o wytyczne towarzystwa naukowego z wybranej dziedziny medycy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4., CW6., C.W7, C.U6,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-diagnostyczny </w:t>
            </w:r>
            <w:r>
              <w:rPr>
                <w:bCs/>
                <w:sz w:val="20"/>
                <w:szCs w:val="20"/>
              </w:rPr>
              <w:t>sprawdziany odpowiedź ust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- Formułujące </w:t>
            </w:r>
            <w:r>
              <w:rPr>
                <w:bCs/>
                <w:sz w:val="20"/>
                <w:szCs w:val="20"/>
              </w:rPr>
              <w:t xml:space="preserve">obserwacja wykonywanych zada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- Podsumowujące </w:t>
            </w:r>
            <w:r>
              <w:rPr>
                <w:bCs/>
                <w:sz w:val="20"/>
                <w:szCs w:val="20"/>
              </w:rPr>
              <w:t>test końcow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: Pozytywne oceny</w:t>
            </w:r>
            <w:r>
              <w:rPr>
                <w:bCs/>
                <w:sz w:val="20"/>
                <w:szCs w:val="20"/>
              </w:rPr>
              <w:t xml:space="preserve"> – ze sprawdzianów/testów cząstkowych (obejmujących treści wykładowe oraz e-learning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: Zaliczenie z oceną - </w:t>
            </w:r>
            <w:r>
              <w:rPr>
                <w:bCs/>
                <w:sz w:val="20"/>
                <w:szCs w:val="20"/>
              </w:rPr>
              <w:t>Analiza problemu etycznego na podstawie studium indywidualnego przypadku</w:t>
            </w:r>
            <w:r>
              <w:rPr>
                <w:b/>
                <w:bCs/>
                <w:sz w:val="20"/>
                <w:szCs w:val="20"/>
              </w:rPr>
              <w:t>: referat, e-learn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: Test końcowy – </w:t>
            </w:r>
            <w:r>
              <w:rPr>
                <w:bCs/>
                <w:sz w:val="20"/>
                <w:szCs w:val="20"/>
              </w:rPr>
              <w:t>zaliczenie składające się z 30 pytań zamkniętych obejmujących 30 godzin zgodnie z programem nauczania. Do 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: Obecność na wykładach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2597150</wp:posOffset>
                      </wp:positionH>
                      <wp:positionV relativeFrom="paragraph">
                        <wp:posOffset>-56515</wp:posOffset>
                      </wp:positionV>
                      <wp:extent cx="3322320" cy="168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4412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iedostateczny – niezadowalająca wiedza, umiejętności, kompetencje (poniżej 6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132.7pt;mso-wrap-distance-left:7.05pt;mso-wrap-distance-right:7.05pt;mso-wrap-distance-top:0pt;mso-wrap-distance-bottom:0pt;margin-top:-4.45pt;mso-position-vertical-relative:text;margin-left:20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412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dostateczny – niezadowalająca wiedza, umiejętności, kompetencje (poniżej 6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i procentowe: test </w:t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-100% bardzo dobry -5,0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%-83%  dobry -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-67% dostateczny -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żej 60% niedostateczny -2,0  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, Anali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Fanaszek P., (red) Informacja naukowa w zdrowiu publicznym Wyd. Uniwersytetu Jagiellońskiego , Kraków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C. Watała, M. Rózalski, M.Boncler Badania i publikacje w naukach biometrycznych T. I i II Bielsko Biała 2011, Alfa medica Pres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ygotowanie prezentacji 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w Poznaniu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2:00Z</dcterms:created>
  <dc:creator>`</dc:creator>
  <dc:description/>
  <cp:keywords/>
  <dc:language>en-US</dc:language>
  <cp:lastModifiedBy>1 - DELL MEIN 2021</cp:lastModifiedBy>
  <cp:lastPrinted>2020-03-18T13:49:00Z</cp:lastPrinted>
  <dcterms:modified xsi:type="dcterms:W3CDTF">2022-02-21T13:32:00Z</dcterms:modified>
  <cp:revision>5</cp:revision>
  <dc:subject/>
  <dc:title>Nazwa przedmiotu: Teoretyczne podstawy wychowania</dc:title>
</cp:coreProperties>
</file>