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 xml:space="preserve">ANS im. Księcia Mieszka I w Poznaniu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IERUNEK PIELĘGNIARSTWO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NAUCZANI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Informacje ogóln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35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0"/>
        <w:gridCol w:w="2194"/>
        <w:gridCol w:w="2122"/>
        <w:gridCol w:w="572"/>
        <w:gridCol w:w="573"/>
        <w:gridCol w:w="573"/>
        <w:gridCol w:w="572"/>
        <w:gridCol w:w="573"/>
        <w:gridCol w:w="573"/>
        <w:gridCol w:w="573"/>
      </w:tblGrid>
      <w:tr>
        <w:trPr>
          <w:trHeight w:val="690" w:hRule="atLeast"/>
        </w:trPr>
        <w:tc>
          <w:tcPr>
            <w:tcW w:w="10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w języku polskim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ieka i edukacja terapeutyczna w chorobach przewlekłych -  niewydolność krążenia, zaburzeniach rytmu i nadciśnienie tętniczym</w:t>
            </w:r>
          </w:p>
        </w:tc>
      </w:tr>
      <w:tr>
        <w:trPr>
          <w:trHeight w:val="446" w:hRule="atLeast"/>
          <w:cantSplit w:val="true"/>
        </w:trPr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Kod zajęć : P2-II/3_B_8</w:t>
            </w:r>
          </w:p>
        </w:tc>
        <w:tc>
          <w:tcPr>
            <w:tcW w:w="6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Liczba punktów ECTS: 3</w:t>
            </w:r>
          </w:p>
        </w:tc>
      </w:tr>
      <w:tr>
        <w:trPr>
          <w:trHeight w:val="1569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Kierunek: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elęgniarstwo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Liczba godzin: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y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 –  learning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wersatori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jęc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e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k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wodowe</w:t>
            </w:r>
          </w:p>
        </w:tc>
      </w:tr>
      <w:tr>
        <w:trPr>
          <w:trHeight w:val="14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Specjalność: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. Studia stacjonarne: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Rok studiów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Semestr: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Poziom studiów:</w:t>
            </w:r>
          </w:p>
        </w:tc>
        <w:tc>
          <w:tcPr>
            <w:tcW w:w="4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ia II stopnia</w:t>
            </w:r>
          </w:p>
        </w:tc>
      </w:tr>
      <w:tr>
        <w:trPr>
          <w:trHeight w:val="144" w:hRule="atLeast"/>
          <w:cantSplit w:val="true"/>
        </w:trPr>
        <w:tc>
          <w:tcPr>
            <w:tcW w:w="10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oordynator i osoby prowadzące</w:t>
            </w:r>
            <w:r>
              <w:rPr>
                <w:sz w:val="20"/>
                <w:szCs w:val="20"/>
              </w:rPr>
              <w:t>(imię nazwisko, tytuł/stopień naukowy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Magdalena Sobalik</w:t>
            </w:r>
          </w:p>
        </w:tc>
      </w:tr>
      <w:tr>
        <w:trPr>
          <w:trHeight w:val="14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 Forma zaliczenia: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st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 Język wykładowy:</w:t>
            </w:r>
          </w:p>
        </w:tc>
        <w:tc>
          <w:tcPr>
            <w:tcW w:w="4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ski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Informacje szczegółowe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oznanie studentów z etiopatogenezą, symptomatologią, leczeniem i pielęgnowaniem chorych z niewydolnością krążenia, zaburzeniami rytmu serca i nadciśnieniem tętniczym.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widłowe przygotowanie pacjenta do badań diagnostycznych z zakresu chorób układu krążenia, postępowanie po badaniu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oznanie z zasadami i metodami monitorowania stanu zdrowia pacjenta oraz realizacją działań promocyjno-profilaktycznych w populacji osób zdrowych i chor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ć sprawnego prowadzenia edukacji terapeutycznej w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</w:t>
            </w:r>
            <w:r>
              <w:rPr>
                <w:color w:val="313131"/>
                <w:sz w:val="20"/>
                <w:szCs w:val="20"/>
              </w:rPr>
              <w:t>iewydolności krążenia, zaburzeniach rytmu i nadciśnieniu tętniczym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2. Wymagania wstępn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ieczna jest wiedza z zakresu anatomii, fizjologii i patofizjologii układu krążenia, interny  oraz pielęgniarstwa internistycznego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6"/>
        <w:gridCol w:w="135"/>
        <w:gridCol w:w="1566"/>
        <w:gridCol w:w="3624"/>
        <w:gridCol w:w="1621"/>
        <w:gridCol w:w="1559"/>
      </w:tblGrid>
      <w:tr>
        <w:trPr>
          <w:trHeight w:val="732" w:hRule="atLeast"/>
        </w:trPr>
        <w:tc>
          <w:tcPr>
            <w:tcW w:w="10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Efekty kształcenia 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 zakresie wiedzy student zna i rozumie</w:t>
            </w:r>
          </w:p>
        </w:tc>
      </w:tr>
      <w:tr>
        <w:trPr>
          <w:trHeight w:val="269" w:hRule="atLeast"/>
        </w:trPr>
        <w:tc>
          <w:tcPr>
            <w:tcW w:w="10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kierunkowego  efektu kształceni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pis zmodyfikowanego dla zajęć założonego efektu kształcenia kierunkowego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W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k2_II_B_12 –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B.W1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predyktory funkcjonowania człowieka zdrowego i chorego, z uwzględnieniem choroby przewlekłej;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udział w ćwiczeniach, odpowiedź ustna, </w:t>
            </w:r>
            <w:r>
              <w:rPr>
                <w:bCs/>
                <w:sz w:val="20"/>
                <w:szCs w:val="20"/>
              </w:rPr>
              <w:t>test pisem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1 – C4 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W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k2_II_B_12 –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B.W1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omawia metody oceny stanu zdrowia pacjenta w poradnictwie pielęgniarskim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udział w ćwiczeniach, odpowiedź ustna, </w:t>
            </w:r>
            <w:r>
              <w:rPr>
                <w:bCs/>
                <w:sz w:val="20"/>
                <w:szCs w:val="20"/>
              </w:rPr>
              <w:t>test pisem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1 – C4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W25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k2_II_B_12 –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B.W2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zasady postępowania diagnostyczno-terapeutycznego i opieki nad pacjentami z nadciśnieniem tętniczym, zaburzeniami rytmu serca, przewlekłą niewydolnością krążenia oraz nowoczesne technologie wykorzystywane w terapii i monitorowaniu pacjentów z chorobami układu krążenia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udział w ćwiczeniach, odpowiedź ustna, </w:t>
            </w:r>
            <w:r>
              <w:rPr>
                <w:bCs/>
                <w:sz w:val="20"/>
                <w:szCs w:val="20"/>
              </w:rPr>
              <w:t>test pisem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1 – C4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B.W30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k2_II_B_12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W3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omawia przyczyny i zasady postępowania diagnostyczno-terapeutycznego oraz opieki nad pacjentami z niewydolnością narządową;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udział w ćwiczeniach, odpowiedź ustna, </w:t>
            </w:r>
            <w:r>
              <w:rPr>
                <w:bCs/>
                <w:sz w:val="20"/>
                <w:szCs w:val="20"/>
              </w:rPr>
              <w:t>test pisem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1 – C4</w:t>
            </w:r>
          </w:p>
        </w:tc>
      </w:tr>
      <w:tr>
        <w:trPr>
          <w:trHeight w:val="30" w:hRule="atLeast"/>
        </w:trPr>
        <w:tc>
          <w:tcPr>
            <w:tcW w:w="10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 zakresie umiejętności student potrafi</w:t>
            </w:r>
          </w:p>
        </w:tc>
      </w:tr>
      <w:tr>
        <w:trPr>
          <w:trHeight w:val="42" w:hRule="atLeast"/>
        </w:trPr>
        <w:tc>
          <w:tcPr>
            <w:tcW w:w="10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kierunkowego efektu kształceni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modyfikowanego dla zajęć założonego efektu kształcenia kierunkowego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U1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k2_II_B_12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U11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agnozować zagrożenia zdrowotne pacjenta z chorobą przewlekłą;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udział w ćwiczeniach, odpowiedź ustna, </w:t>
            </w:r>
            <w:r>
              <w:rPr>
                <w:sz w:val="20"/>
                <w:szCs w:val="20"/>
              </w:rPr>
              <w:t>test pisem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 – C4</w:t>
            </w:r>
          </w:p>
        </w:tc>
      </w:tr>
      <w:tr>
        <w:trPr>
          <w:trHeight w:val="1167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U1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k2_II_B_12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U14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przygotowywać materiały edukacyjne dla pacjenta i jego rodziny w ramach poradnictwa zdrowotnego (nadciśnienie);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udział w ćwiczeniach, odpowiedź ust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 – C4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U2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k2_II_B_12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U24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tosować wybrane metody edukacji zdrowotnej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udział w ćwiczeniach, odpowiedź ust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 – C4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U25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k2_II_B_12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U25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prowadzić działania w zakresie profilaktyki i prewencji chorób społecznych i cywilizacyjnych;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udział w ćwiczeniach, odpowiedź ustna, </w:t>
            </w:r>
            <w:r>
              <w:rPr>
                <w:sz w:val="20"/>
                <w:szCs w:val="20"/>
              </w:rPr>
              <w:t>proces pielęgnow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 – C4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B.U27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k2_II_B_12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U27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przygotowywać pacjenta z nadciśnieniem tętniczym, przewlekłą niewydolnością krążenia i zaburzeniami rytmu serca do samoopieki i samopielęgnacji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udział w ćwiczeniach, odpowiedź ustna, </w:t>
            </w:r>
            <w:r>
              <w:rPr>
                <w:sz w:val="20"/>
                <w:szCs w:val="20"/>
              </w:rPr>
              <w:t>proces pielęgnow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 – C4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B.U28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k2_II_B_12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U28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planować i przeprowadzać edukację terapeutyczną pacjenta, jego rodziny i opiekuna w zakresie samoobserwacji i samopielęgnacji przy nadciśnieniu tętniczym, w przewlekłej niewydolności krążenia i przy zaburzeniach rytmu serca;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udział w ćwiczeniach, odpowiedź ustna, </w:t>
            </w:r>
            <w:r>
              <w:rPr>
                <w:sz w:val="20"/>
                <w:szCs w:val="20"/>
              </w:rPr>
              <w:t>proces pielęgnow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 – C4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B.U29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k2_II_B_12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U29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wykorzystywać nowoczesne technologie informacyjne do monitorowania pacjentów z chorobami układu krążenia;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udział w ćwiczeniach, odpowiedź ustna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 – C4</w:t>
            </w:r>
          </w:p>
        </w:tc>
      </w:tr>
      <w:tr>
        <w:trPr>
          <w:trHeight w:val="42" w:hRule="atLeast"/>
        </w:trPr>
        <w:tc>
          <w:tcPr>
            <w:tcW w:w="10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 zakresie kompetencji społecznych student jest gotów do</w:t>
            </w:r>
          </w:p>
        </w:tc>
      </w:tr>
      <w:tr>
        <w:trPr>
          <w:trHeight w:val="42" w:hRule="atLeast"/>
        </w:trPr>
        <w:tc>
          <w:tcPr>
            <w:tcW w:w="10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b/>
                <w:i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kierunkowego efektu kształceni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modyfikowanego dla zaję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K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ek2_II_B_12 –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K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uje godność i autonomię osób powierzonych opiece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yskus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1 – C4</w:t>
            </w:r>
          </w:p>
        </w:tc>
      </w:tr>
      <w:tr>
        <w:trPr>
          <w:trHeight w:val="38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K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ek2_II_B_12 –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K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atycznie wzbogaca wiedzę zawodową i kształtuje umiejętności, dążąc do profesjonalizmu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yskus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1 – C4</w:t>
            </w:r>
          </w:p>
        </w:tc>
      </w:tr>
      <w:tr>
        <w:trPr>
          <w:trHeight w:val="38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K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ek2_II_B_12 –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K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trzega praw pacjenta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yskus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1 – C4</w:t>
            </w:r>
          </w:p>
        </w:tc>
      </w:tr>
      <w:tr>
        <w:trPr>
          <w:trHeight w:val="447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K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ek2_II_B_12 –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K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zetelnie i dokładnie wykonuje powierzone obowiązki zawodowe;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yskus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1 – C4</w:t>
            </w:r>
          </w:p>
        </w:tc>
      </w:tr>
      <w:tr>
        <w:trPr>
          <w:trHeight w:val="447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K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ek2_II_B_12 –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K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trzega tajemnicy zawodowej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yskus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1 – C4</w:t>
            </w:r>
          </w:p>
        </w:tc>
      </w:tr>
      <w:tr>
        <w:trPr/>
        <w:tc>
          <w:tcPr>
            <w:tcW w:w="10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Treści  programow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treści programowych kształcenia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_B1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wydolność krążenia (przyczyny, objawy, diagnostyka i leczenie), klasyfikacja NYHA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W12 B.W25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B.U29.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_B1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wydolność lewokomorowa – charakterystyka, przyczyny, objawy, leczen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W12 B.W25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B.U29.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_B2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wydolność prawokomorowa – charakterystyka, przyczyny, objawy, leczen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W12 B.W25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B.U29.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_B3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aburzenia rytmu serca – arytmie </w:t>
            </w:r>
            <w:r>
              <w:rPr>
                <w:sz w:val="20"/>
                <w:szCs w:val="20"/>
              </w:rPr>
              <w:t>(przyczyny, objawy, diagnostyka i leczenie)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W12 B.W25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B.U29.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_B4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ierwotne i wtórne nadciśnienie tętnicze (przyczyny, objawy, diagnostyka i leczenie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W12 B.W25.</w:t>
            </w:r>
            <w:r>
              <w:rPr>
                <w:sz w:val="20"/>
                <w:szCs w:val="20"/>
              </w:rPr>
              <w:t xml:space="preserve"> B.U25.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_B5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Rozpoznawanie i rozwiązywanie problemów pielęgnacyjnych pacjentów z niewydolnością krąż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B.W25.</w:t>
            </w:r>
            <w:r>
              <w:rPr>
                <w:sz w:val="20"/>
                <w:szCs w:val="20"/>
              </w:rPr>
              <w:t xml:space="preserve"> B.U11.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_B6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 xml:space="preserve">Udział pielęgniarki w badaniach diagnostycznych, farmakoterapii i dietoterapii z zakresu chorób krążenia. Rola pielęgniarki w leczeniu niefarmakologicznym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W2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U11. B.U14. B.U24.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_B7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Pielęgnowanie chorego z zaburzeniami rytmu serc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W25.</w:t>
            </w:r>
            <w:r>
              <w:rPr>
                <w:sz w:val="20"/>
                <w:szCs w:val="20"/>
              </w:rPr>
              <w:t xml:space="preserve"> B.U11.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_B8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Pielęgnowanie chorego z nadciśnieniem tętniczym – zagadnienia edukacji zdrowotnej, profilaktyki, kontroli ciśnienia tętniczeg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W13 B.W25.</w:t>
            </w:r>
            <w:r>
              <w:rPr>
                <w:sz w:val="20"/>
                <w:szCs w:val="20"/>
              </w:rPr>
              <w:t xml:space="preserve"> B.U14. B.U24. B.U25. B.U28.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_B10</w:t>
            </w:r>
          </w:p>
        </w:tc>
        <w:tc>
          <w:tcPr>
            <w:tcW w:w="6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Edukacja terapeutyczna w niewydolności serca, zaburzeniach rytmu i nadciśnieniu tętniczym – przygotowywanie pacjenta i/lub jego opiekuna do samokontroli i samoopiek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W13 B.W25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W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U14. B.U24. B.U27. B.U28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5.Warunki zaliczenia</w:t>
            </w:r>
            <w:r>
              <w:rPr>
                <w:b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ecność na ćwiczeniach i wykładach, zaliczenie testu pisemnego( 60% 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Metody prowadzenia zajęć:</w:t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 i ćwiczenia  ( prezentacje multimedialne 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9" w:type="dxa"/>
        <w:jc w:val="left"/>
        <w:tblInd w:w="-4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451"/>
        <w:gridCol w:w="1711"/>
        <w:gridCol w:w="1896"/>
        <w:gridCol w:w="40"/>
      </w:tblGrid>
      <w:tr>
        <w:trPr/>
        <w:tc>
          <w:tcPr>
            <w:tcW w:w="10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. Literatura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Literatura obowiązk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Literatura zalecan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748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aszuna D. Nowicka A. Pielęgniarstwo kardiologiczne. Wydawnictwo Lekarskie PZWL Warszawa 2011</w:t>
            </w:r>
          </w:p>
        </w:tc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upryna A., Wilczek-Rużyczka E., Wybrane zagadnienia pielęgniarstwa specjalistycznego, Wyd.   Wolters Kluwer Polska,Warszawa 2010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tandardy opieki pielęgniarskiej w kardiologii inwazyjnej, Redakcja naukowa: Renata Mroczkowska, Bogusława Serzysko, Małgorzata Szkutnik, PZWL, 2019</w:t>
            </w:r>
          </w:p>
        </w:tc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alska I., Pupek-Musialik D.: Problemy kardiologiczne w cukrzycy. Wyd. Medyczne TerMedia Poznań 2008</w:t>
            </w:r>
          </w:p>
        </w:tc>
      </w:tr>
      <w:tr>
        <w:trPr>
          <w:trHeight w:val="918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contextualSpacing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50" w:after="300"/>
              <w:contextualSpacing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Zembala M., Poloński L. – Kardiologia  inwazyjna - Wyd. 1 pol.. - Wrocław : Urban &amp; Partner, 1998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contextualSpacing/>
              <w:rPr>
                <w:rFonts w:eastAsia="Calibri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50" w:after="300"/>
              <w:contextualSpacing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aruszewicz M: Kardiologia zapobiegawcza II. Wydawca Medycyna praktyczna. Wyd. II Warszawa 2007</w:t>
            </w:r>
          </w:p>
        </w:tc>
      </w:tr>
      <w:tr>
        <w:trPr>
          <w:trHeight w:val="917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contextualSpacing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50" w:after="300"/>
              <w:contextualSpacing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  <w:lang w:val="en-US"/>
              </w:rPr>
              <w:t xml:space="preserve">Braunwald E., Goldman L . red. </w:t>
            </w:r>
            <w:r>
              <w:rPr>
                <w:kern w:val="2"/>
                <w:sz w:val="20"/>
                <w:szCs w:val="20"/>
              </w:rPr>
              <w:t>Polski: Opolski G.: Kardiologia. Wyd. medyczne  Urban &amp; Partner, Wrocław 2005</w:t>
            </w:r>
          </w:p>
        </w:tc>
      </w:tr>
      <w:tr>
        <w:trPr/>
        <w:tc>
          <w:tcPr>
            <w:tcW w:w="9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. Kalkulacja ECTS – proponowana: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Godziny na realizację/studia niestacjonarne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3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raca własna studenta / E-learning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3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6"/>
          <w:szCs w:val="16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6"/>
          <w:szCs w:val="16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6"/>
          <w:szCs w:val="16"/>
        </w:rPr>
        <w:t xml:space="preserve">z </w:t>
      </w:r>
      <w:r>
        <w:rPr>
          <w:rStyle w:val="St"/>
          <w:b/>
          <w:i/>
          <w:color w:val="FF0000"/>
          <w:sz w:val="16"/>
          <w:szCs w:val="16"/>
        </w:rPr>
        <w:t>dnia 29 sierpnia 1997 r.</w:t>
      </w:r>
      <w:r>
        <w:rPr>
          <w:rStyle w:val="St"/>
          <w:b/>
          <w:color w:val="FF0000"/>
          <w:sz w:val="16"/>
          <w:szCs w:val="16"/>
        </w:rPr>
        <w:t xml:space="preserve"> o </w:t>
      </w:r>
      <w:r>
        <w:rPr>
          <w:rStyle w:val="Emphasis"/>
          <w:b/>
          <w:color w:val="FF0000"/>
          <w:sz w:val="16"/>
          <w:szCs w:val="16"/>
        </w:rPr>
        <w:t>ochronie danych osobowych.</w:t>
      </w:r>
    </w:p>
    <w:p>
      <w:pPr>
        <w:pStyle w:val="Normal"/>
        <w:autoSpaceDE w:val="false"/>
        <w:jc w:val="both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6:32:00Z</dcterms:created>
  <dc:creator>`</dc:creator>
  <dc:description/>
  <cp:keywords/>
  <dc:language>en-US</dc:language>
  <cp:lastModifiedBy>1 - DELL MEIN 2021</cp:lastModifiedBy>
  <cp:lastPrinted>2020-03-04T13:36:00Z</cp:lastPrinted>
  <dcterms:modified xsi:type="dcterms:W3CDTF">2022-02-21T11:18:00Z</dcterms:modified>
  <cp:revision>12</cp:revision>
  <dc:subject/>
  <dc:title>Nazwa przedmiotu: Teoretyczne podstawy wychowania</dc:title>
</cp:coreProperties>
</file>