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NS im. 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PIELĘGNIARSTW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NAUCZ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 w języku polskim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pieka i edukacja terapeutyczna w chorobach przewlekłych – cukrzyca 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zajęć: P2-I/2-B_11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2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pecjalność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Studia niestacjonarne: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 i osoby prowadzące</w:t>
            </w:r>
            <w:r>
              <w:rPr>
                <w:sz w:val="20"/>
                <w:szCs w:val="20"/>
              </w:rPr>
              <w:t>(imię nazwisko, tytuł/stopień naukowy):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n.med. Joanna Stanisławska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lokwium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wiedzy na temat typów cukrzyc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 powikłaniami ostrymi i przewlekłymi w cukrzyc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zenie cukrzycy ( insulinoterapia, leki doustne 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ielęgniarki w edukacji pacjenta chorego na cukrzycę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samokontroli , diety i wysiłku fizycznego w leczeniu cukrzyc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ści w terapii cukrzycy ( osobista pompa insulinowa OPI, „sztuczna trzustka”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ieczna jest wiedza z zakresu anatomii, fizjologii i patofizjologii trzustk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edyktory funkcjonowania człowieka zdrowego i chorego, z uwzględnieniem choroby przewlekłej; </w:t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tody oceny stanu zdrowia pacjenta w poradnictwie pielęgniarskim;</w:t>
            </w:r>
          </w:p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1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sady doboru badań diagnostycznych i interpretacji ich wyników w zakresie posiadanych uprawnień zawodowych; </w:t>
            </w:r>
          </w:p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3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sady i metody prowadzenia edukacji terapeutycznej pacjenta, jego rodziny i opiekuna w zakresie samoobserwacji i samopielęgnacji w cukrzycy, astmie i przewlekłej obturacyjnej chorobie płuc;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W3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tomechanizm cukrzycy, astmy i przewlekłej obturacyjnej choroby płuc oraz powikłania i zasady koordynacji działań związanych z prowadzeniem edukacji terapeutycznej;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1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1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bierać i stosować metody oceny stanu zdrowia pacjenta w ramach udzielania porad pielęgniarskich;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1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17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konywać wyboru i zlecać badania diagnostyczne w ramach posiadanych uprawnień zawodowych;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4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wykorzystywać aktualną wiedzę w celu zapewnienia wysokiego poziomu edukacji terapeutycznej pacjentów chorych na cukrzycę, ich rodzin i opiekunów;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5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lanować i koordynować opiekę nad pacjentem chorym na cukrzycę; 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U3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tywować pacjenta chorego na cukrzycę do radzenia sobie z chorobą i do współpracy w procesie leczenia;</w:t>
            </w:r>
          </w:p>
          <w:p>
            <w:pPr>
              <w:pStyle w:val="NormalnyWeb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sposoby wyszukiwania informacji naukowej w bazach danych;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8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8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praktyki opartej na dowodach naukowych w medycynie (evidence based medicine) i w pielęgniarstwie (evidence based nursing practice);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k2_I_B-11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U6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korzystać ze specjalistycznej literatury naukowej krajowej i zagranicznej, naukowych baz danych oraz informacji i danych przekazywanych przez międzynarodowe organizacje i stowarzyszenia pielęgniarsk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, odpowiedź ustna, test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tórzenie wiedzy z zakresu anatomii, fizjologii i patofizjologii trzustki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y cukrzycy, cukrzyca ciążowa, stan przedcukrzycow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rozpoznania cukrzycy ( objawy podmiotowe, badanie przedmiotowe, badania laboratoryjne )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tre powikłania cukrzycy ( śpiączka i kwasica cukrzycowa )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lekłe powikłania cukrzycy ( retino-, nefro-, neuropatia cukrzycowa)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zenie cukrzycy ( dieta, wysiłek fizyczny, środki doustne )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y insulinoterapii ( mieszanki, intensywna insulinoterapia, osobista pompa insulinowa OPI )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Sztuczna trzustka” - fakty i mit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0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szczep trzustki jako forma leczenia cukrzyc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B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lęgnacja pacjenta z powikłaniami cukrzycy, edukacja rodzin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ćwiczeniach i wykładach, zaliczenie kolokwium ( 60%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i ćwiczenia  ( prezentacje multimedialne 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Literatur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333333"/>
                <w:szCs w:val="20"/>
                <w:shd w:fill="FFFFFF" w:val="clear"/>
              </w:rPr>
            </w:pPr>
            <w:r>
              <w:rPr>
                <w:b w:val="false"/>
                <w:bCs w:val="false"/>
                <w:color w:val="333333"/>
                <w:szCs w:val="20"/>
                <w:shd w:fill="FFFFFF" w:val="clear"/>
              </w:rPr>
              <w:t>Szczeklik A., Gajewski P. (red.).  </w:t>
            </w:r>
            <w:r>
              <w:rPr>
                <w:b w:val="false"/>
                <w:bCs w:val="false"/>
                <w:i/>
                <w:iCs/>
                <w:color w:val="333333"/>
                <w:szCs w:val="20"/>
                <w:shd w:fill="FFFFFF" w:val="clear"/>
              </w:rPr>
              <w:t>Interna Szczeklika</w:t>
            </w:r>
            <w:r>
              <w:rPr>
                <w:b w:val="false"/>
                <w:bCs w:val="false"/>
                <w:color w:val="333333"/>
                <w:szCs w:val="20"/>
                <w:shd w:fill="FFFFFF" w:val="clear"/>
              </w:rPr>
              <w:t>. Medycyna Praktyczna, Kraków 2019.</w:t>
            </w:r>
          </w:p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krzyca Tom 1 i 2 pod redakcją Jacka Sieradzkieg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Calibri"/>
                <w:b w:val="false"/>
                <w:b w:val="false"/>
                <w:bCs w:val="false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szCs w:val="20"/>
                <w:lang w:eastAsia="en-US"/>
              </w:rPr>
              <w:t xml:space="preserve">Jurkowska G.,  Łagoda  K. (red.): </w:t>
            </w:r>
            <w:r>
              <w:rPr>
                <w:rFonts w:eastAsia="Calibri"/>
                <w:b w:val="false"/>
                <w:bCs w:val="false"/>
                <w:i/>
                <w:iCs/>
                <w:szCs w:val="20"/>
                <w:lang w:eastAsia="en-US"/>
              </w:rPr>
              <w:t>Pielęgniarstwo internistyczne.</w:t>
            </w:r>
            <w:r>
              <w:rPr>
                <w:rFonts w:eastAsia="Calibri"/>
                <w:b w:val="false"/>
                <w:bCs w:val="false"/>
                <w:szCs w:val="20"/>
                <w:lang w:eastAsia="en-US"/>
              </w:rPr>
              <w:t xml:space="preserve"> Podręcznik dla studiów medycznych. PZWL, Warszawa 2014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orota Talarska, (red.) Dorota Zozulińska-Ziółkiewicz: Pielęgniarstwo internistyczne. PZWL, Warszawa 2017. 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Kalkulacja ECTS 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46:00Z</dcterms:created>
  <dc:creator>`</dc:creator>
  <dc:description/>
  <cp:keywords/>
  <dc:language>en-US</dc:language>
  <cp:lastModifiedBy>1 - DELL MEIN 2021</cp:lastModifiedBy>
  <cp:lastPrinted>2020-03-04T13:39:00Z</cp:lastPrinted>
  <dcterms:modified xsi:type="dcterms:W3CDTF">2022-02-21T11:32:00Z</dcterms:modified>
  <cp:revision>31</cp:revision>
  <dc:subject/>
  <dc:title>Nazwa przedmiotu: Teoretyczne podstawy wychowania</dc:title>
</cp:coreProperties>
</file>