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ANS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574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Zarządzanie w pielęgniarstwie 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:  P2-II/3_A_4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28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przedmiotu i osoby prowadzące</w:t>
            </w:r>
            <w:r>
              <w:rPr>
                <w:sz w:val="20"/>
                <w:szCs w:val="20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oordynator:</w:t>
            </w:r>
            <w:r>
              <w:rPr>
                <w:sz w:val="20"/>
                <w:szCs w:val="20"/>
              </w:rPr>
              <w:t xml:space="preserve">  mgr Barbara Skulska-Salita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przedmiotu /cele kształcenia  5 – 10 (intencje wykładowcy)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niezbędnych treści związanych z założeniami organizacji pracy pielęgniarki oraz zarzadzania jednostką ochrony zdrow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zystanie zdobytej wiedzy w zakresie organizowania i nadzorowania opieki pielęgniarskiej zgodnie z  obowiązującymi przepisami praw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postepowania w procesie rekrutacji pracowników i adaptacji dla nowoprzyjęt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rzygotowania i interpretacji umowy cywilnoprawnej oraz przygotowania dokumentacji potrzebnej do zawarcia kontraktu z płatnik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różnicowania zakresu obowiązków, odpowiedzialności i uprawnień zawodowych w zależności od zakresu kompeten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tworzenia procedur akredytacyjnych w kontekście polityki bezpieczeństwa pacjenta i p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posiada wiedze z zakresu nauk społecznych, humanistycznych oraz opieki specjalistycznej, umiejętność komunikowania się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414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.W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ziomy uprawnień do udzielania świadczeń zdrowotnych przez pielęgniarkę w odniesieniu do poziomów kwalifikacji pielęgniarski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opis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zarządzania w systemie ochrony zdrow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funkcjonowania organizacji i budowania struktur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 kultury organizacyjnej i czynników ją determinując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opis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y podejmowania decyzji w zarządzani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zarządzania i znaczenie przywództwa w rozwoju pielęgniarstw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świadczenia usług pielęgniarskich i sposób ich finansowan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ę funkcji kierowniczych, w tym istotę delegowania zad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W18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iagnozy organizacyjnej, koncepcję i teorię zarządzania zmianą oraz zasady zarządzania strategi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W19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atykę zarządzania zasobami ludzki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cząstk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20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rozwoju zawodowego pielęgniarek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W2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owe podstawy ergonomii w środowisku pra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W2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i strategie zarządzania jakości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.U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.U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nalizować strukturę zadań zawodowych pielęgniarek w kontekście posiadanych kwalifikacj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k_II_A_4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osować metody analizy strategicznej niezbędne dla funkcjonowania podmiotów wykonujących działalność lecznicz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.U8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.U9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ć i nadzorować prace zespołów pielęgniarski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9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.U9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osować różne metody podejmowania decyzji zawodowych i zarządcz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0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_II_A_4- A.U10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ć zasoby ludzkie, wykorzystując różne metody, organizować rekrutację pracowników i realizować proces adaptacji zawodowej;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1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pracowywać plan rozwoju zawodowego własnego i podległego personelu pielęgniarski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U1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ywać opisy stanowisk pracy dla pielęgniarek oraz zakresy obowiązków, uprawnień i odpowiedzialności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U1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acowywać harmonogramy pracy personelu w oparciu o ocenę zapotrzebowania personelu pielęgniarski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U1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adzorować jakość opieki pielęgniarskiej w podmiotach wykonujących działalność leczniczą, w tym przygotować ten podmiot do zewnętrznej oceny jakośc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;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K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A_4- A.K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C6,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365"/>
        <w:gridCol w:w="4635"/>
        <w:gridCol w:w="2268"/>
      </w:tblGrid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A.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styka systemu opieki zdrowotnej w Polsce w odniesieniu do zasad organizacji i zarzadz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definicyjne organizacji i zarzadzania w pielęgniarst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3 A.W14 A.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strategiczne a metody analizy strategicz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6 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yle zarzadzania a osoba kierown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ość usług medycznych a proces zarzadz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e narzędzia poprawy jakoś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adzanie zasobami ludzkimi w ochronie zdrow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zasobów ludzkich w podmiocie lecznicz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e pracownika / rola pracodawcy i pracownika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lowymiarowość oceny pracownika i jej wpływ na zarządza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aktowanie świadczeń w NFZ w ramach działalności opiekuńczo – pielęgniarski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A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owiązujące zasady formalno – prawne prowadzenia działalności usługow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TP  A.13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obsad pielęgniarskich a czas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0 A.W11 A.W12 A.W13 A.W14 A.W15A.W16A.W17 A.W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-diagnostyczny </w:t>
            </w:r>
            <w:r>
              <w:rPr>
                <w:bCs/>
                <w:sz w:val="20"/>
                <w:szCs w:val="20"/>
              </w:rPr>
              <w:t>sprawdziany odpowiedź ustn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- Formułujące </w:t>
            </w:r>
            <w:r>
              <w:rPr>
                <w:bCs/>
                <w:sz w:val="20"/>
                <w:szCs w:val="20"/>
              </w:rPr>
              <w:t xml:space="preserve">obserwacja wykonywanych zadań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- Podsumowujące </w:t>
            </w:r>
            <w:r>
              <w:rPr>
                <w:bCs/>
                <w:sz w:val="20"/>
                <w:szCs w:val="20"/>
              </w:rPr>
              <w:t>test końcow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: Pozytywne oceny</w:t>
            </w:r>
            <w:r>
              <w:rPr>
                <w:bCs/>
                <w:sz w:val="20"/>
                <w:szCs w:val="20"/>
              </w:rPr>
              <w:t xml:space="preserve"> – ze sprawdzianów/testów cząstkowych (obejmujących treści wykładowe oraz e-learning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: Zaliczenie z oceną - </w:t>
            </w:r>
            <w:r>
              <w:rPr>
                <w:bCs/>
                <w:sz w:val="20"/>
                <w:szCs w:val="20"/>
              </w:rPr>
              <w:t>Analiza problemu etycznego na podstawie studium indywidualnego przypadku</w:t>
            </w:r>
            <w:r>
              <w:rPr>
                <w:b/>
                <w:bCs/>
                <w:sz w:val="20"/>
                <w:szCs w:val="20"/>
              </w:rPr>
              <w:t>: referat, e-learn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: Test końcowy – </w:t>
            </w:r>
            <w:r>
              <w:rPr>
                <w:bCs/>
                <w:sz w:val="20"/>
                <w:szCs w:val="20"/>
              </w:rPr>
              <w:t>zaliczenie składające się z 30 pytań zamkniętych obejmujących 30 godzin zgodnie z programem nauczania. Do testu dopuszcza się osoby, które mają oceny pozytywne z cząstkowych sprawdzianów oraz uczestniczyły w zajęciach zgodnie z regulaminem uczelni oraz daneg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: Obecność na wykładach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2597150</wp:posOffset>
                      </wp:positionH>
                      <wp:positionV relativeFrom="paragraph">
                        <wp:posOffset>-56515</wp:posOffset>
                      </wp:positionV>
                      <wp:extent cx="3322320" cy="168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320" cy="168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0"/>
                                    <w:gridCol w:w="4412"/>
                                  </w:tblGrid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iedostateczny – niezadowalająca wiedza, umiejętności, kompetencje (poniżej 60%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6pt;height:132.7pt;mso-wrap-distance-left:7.05pt;mso-wrap-distance-right:7.05pt;mso-wrap-distance-top:0pt;mso-wrap-distance-bottom:0pt;margin-top:-4.45pt;mso-position-vertical-relative:text;margin-left:20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4412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rdzo dobry – znakomit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ad dobry – bardzo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ry –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ść dobry – zadowalająca wiedza, umiejętności, kompetencje, ale ze znacznymi niedociągnięci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stateczny – zadowalająca wiedza, umiejętności, kompetencje, z licznymi błędami (próg 60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edostateczny – niezadowalająca wiedza, umiejętności, kompetencje (poniżej 60%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gi procentowe: test </w:t>
            </w:r>
          </w:p>
          <w:p>
            <w:pPr>
              <w:pStyle w:val="Normal"/>
              <w:tabs>
                <w:tab w:val="clear" w:pos="708"/>
                <w:tab w:val="left" w:pos="43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%-100% bardzo dobry -5,0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%-83%  dobry -4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-67% dostateczny -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iżej 60% niedostateczny -2,0  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ład, Dyskusja, Analiz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  <w:r>
              <w:rPr>
                <w:b/>
                <w:i/>
                <w:sz w:val="20"/>
                <w:szCs w:val="20"/>
              </w:rPr>
              <w:t xml:space="preserve">(podajemy wyłącznie pozycje do przeczytania przez studentów a 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nie </w:t>
            </w:r>
            <w:r>
              <w:rPr>
                <w:b/>
                <w:i/>
                <w:sz w:val="20"/>
                <w:szCs w:val="20"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sykiewicz Dorota A.: Zarządzanie w pielęgniarstwie. Lublin, Wyd. Czelej 2005 r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Ksykiewicz Dorota A: Podstawy organizacji pracy pielęgniarskiej . Lublin, Wyd. Czelej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ól H., Ludwiczyński A.: Zarzadzanie zasobami ludzkimi. Tworzenie kapitału ludzkiego organizacji . Warszawa Wyd. PWN 2010r. </w:t>
            </w:r>
          </w:p>
        </w:tc>
        <w:tc>
          <w:tcPr>
            <w:tcW w:w="5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ezentacji 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ktyki zawod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w Poznaniu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9:07:00Z</dcterms:created>
  <dc:creator>`</dc:creator>
  <dc:description/>
  <cp:keywords/>
  <dc:language>en-US</dc:language>
  <cp:lastModifiedBy>1 - DELL MEIN 2021</cp:lastModifiedBy>
  <cp:lastPrinted>2020-03-18T13:42:00Z</cp:lastPrinted>
  <dcterms:modified xsi:type="dcterms:W3CDTF">2022-02-21T10:53:00Z</dcterms:modified>
  <cp:revision>7</cp:revision>
  <dc:subject/>
  <dc:title>Nazwa przedmiotu: Teoretyczne podstawy wychowania</dc:title>
</cp:coreProperties>
</file>