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640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 w języku polskim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eka i edukacja terapeutyczna w chorobach przewlekłych-zaburzenia zdrowia psychiczn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I/2-B_16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29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/>
            </w:pPr>
            <w:r>
              <w:rPr>
                <w:b/>
                <w:sz w:val="20"/>
                <w:szCs w:val="20"/>
              </w:rPr>
              <w:t>Koordynator przedmiotu i osoby prowadzące</w:t>
            </w:r>
            <w:r>
              <w:rPr>
                <w:sz w:val="20"/>
                <w:szCs w:val="20"/>
              </w:rPr>
              <w:t>(imię nazwisko, tytuł/stopień naukowy)</w:t>
            </w:r>
          </w:p>
          <w:p>
            <w:pPr>
              <w:pStyle w:val="Normal"/>
              <w:shd w:fill="C0C0C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PT"/>
              </w:rPr>
              <w:t>Mgr Justyna Kiejda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wiedzy studenta z zakresu wybranych zaburzeń i chorób psychicznych, skutków przewlekłej choroby, problemów pielęgnacyjnych,  oraz stosowane odpowiednich metod leczenia farmakologicznego i pozafarmakologi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rodzajami świadczeń medyczno-społecznych skierowanych dla pacjentów z chorobą psychiczn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studenta do realizacji i zastosowania rehabilitacji psychiatrycznej w tym treningu umiejętności społecznych, rehabilitacji procesów poznawczych oraz prowadzenia psychoeduk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wiedzy i umiejętności komunikowania się z pacjentami w wybranych jednostkach chorobowych oraz nawiązywać współpracę z osobami bliskimi dla pacj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anie istoty przestrzegania procedur i zasad zapobiegania zakażeniom szpitalnym w odniesieniu do specyfiki oddziału psychiatrycznego oraz wykorzystywanie współczesnej technologii i prowadzenia dokument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wiedzy z zakresu narzędzi badawczych służących do oceny stanu psychicznego pacjenta, objawów chorobowych jak i wskaźników mających wpływ na funkcjonowanie pacjenta i jego rodzi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poczucia odpowiedzialności, współpracy jak i przestrzegania etyki zawodowej i moral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, umiejętności oraz kompetencje z zakresu przedmiotu Psychiatria i pielęgniarstwo psychiatryczne, znajomość psychopatologii zaburzeń psychicznych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 z zakresu podstaw neurologii, geriatrii i farmakolog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383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3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i metody prowadzenia edukacji terapeutycznej/psychoedukacji pacjenta, jego rodziny i opiekuna w zakresie zdrowia psychicznego i zaburzeń psychicznych. Definiuje rehabilitacje psychiatrycz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jawy i skutki uboczne działania leków zawierających określone substancje czynn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W4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4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na temat wpływu choroby przewlekłej na funkcjonowanie psychofizyczne człowieka i kształtowanie więzi międzyludzkich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4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4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przyczyny, objawy i przebieg depresji, zaburzeń lękowych oraz uzależni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5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5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opieki pielęgniarskiej nad pacjentem z zaburzeniami psychicznymi, w tym z depresją i zaburzeniami lękowymi, oraz pacjentem uzależniony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5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W5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iedza z zakresu pomocy i wsparcia w ramach świadczeń oferowanych osobom z problemami zdrowia psychicznego i ich rodzinom lub opiekuno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/egzamin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umiejętności student potraf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5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osować zasady zapobiegania i zwalczania zakażeń szpitalnych oraz nadzoru epidemiologicznego w różnych zakładach opieki zdrowotnej również w oddziale psychiatrycz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1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ować zagrożenia zdrowotne pacjenta z chorobą przewlekł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i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2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ć adaptację pacjenta do choroby przewlekł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liczali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3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dzielać porad osobom zagrożonym uzależnieniami i uzależnionym, wykorzystując transteoretyczny model zmian (Prochaska i DiClemente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4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ć materiały edukacyjne dla pacjenta i jego rodziny w ramach poradnictwa zdrowot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, praca pisemna/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6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obierać i stosować metody oceny stanu zdrowia pacjenta w ramach udzielania porad pielęgniarski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aca pisemna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liczali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18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miejętność wdrażania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ziałań terapeutycznych w zależności od oceny stanu pacjenta w ramach posiadanych uprawnień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ali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57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5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oceniać potrzeby zdrowotne pacjenta z zaburzeniami psychicznymi, w tym depresją i zaburzeniami lękowymi, oraz pacjenta uzależnionego, a także planować interwencje zdrowotn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1, C2, C3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58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5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alizować i dostosowywać do potrzeb pacjenta dostępne programy promocji zdrowia psychiczn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59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5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ć sytuację życiową pacjenta w celu zapobiegania jego izolacji społe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U60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k_II_B_16-B.U6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ić psychoedukację pacjenta z zaburzeniami psychicznymi, w tym depresją i zaburzeniami lękowymi, oraz pacjenta uzależnionego i jego rodziny (opiekuna), a także stosować treningi umiejętności społecznych jako formę rehabilitacji psychiatry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konuje krytycznej oceny działań własnych i działań współpracowników z poszanowaniem różnic światopoglądowych i kulturowych, przestrzega tajemnicy zawodowej oraz praw pacjent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rmułuje opinie dotyczące różnych aspektów działalności zawodowej i zasięgania porad ekspertów w przypadku trudności z samodzielnym rozwiązaniem problem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kazywania dbałości o prestiż związany z wykonywaniem zawodu pielęgniarki i solidarność zawodową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uje złożone problemy etyczne związane z wykonywaniem zawodu pielęgniarki i wskazywania priorytetów w realizacji określonych zadań w psychiatri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nosi odpowiedzialność za realizowane świadczenia zdrowotn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</w:t>
              <w:softHyphen/>
              <w:softHyphen/>
              <w:t>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ek_II_B_16-B.K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azuje profesjonalne podejście do strategii marketingowych przemysłu farmaceutycznego i reklamy jego produk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83"/>
        <w:gridCol w:w="4252"/>
        <w:gridCol w:w="2733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1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e diagnostyczne w psychiatrii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a farmakoterapia stosowana w chorobach i zaburzeniach psychicznych, część 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kłania farmakoterapii, część II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wybranych chorób i zaburzeń psychicznych (dorosłych oraz dzieci i młodzieży), analiza przpadku część 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rakterystyka wybranych chorób i zaburzeń psychicznych (dorosłych oraz dzieci i młodzieży), analiza przypadku, część II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eka pielęgniarska nad pacjentem chorym psychicznie, analiza przypadku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edukacja – podstawy teoretyczne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habilitacja psychiatryczna – podstawy teoretyczn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learn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świadczeń medyczno-społecznych oferowanych dla osób z problemami psychicznymi w trakcie i po zakończeniu hospitalizacji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7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dokumentacji i obserwacji stanu psychicznego pacjent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8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teoretyczny model zmian (Prochaska i DiClemente)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9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sychoedukacja  - praktyczne zastosowanie - symulacj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abilitacja psychiatryczna – zastosowanie praktyczne/warsztaty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1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habilitacja procesów poznawczych w psychiatrii – praktyczne zastosowanie – symulacja/warsztaty </w:t>
            </w:r>
            <w:r>
              <w:rPr>
                <w:b/>
                <w:sz w:val="20"/>
                <w:szCs w:val="20"/>
              </w:rPr>
              <w:t>(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2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ja z pacjentem chorym psychicznie i nawiązywanie współpracy z jego osobami bliskimi.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3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owanie w praktyce – symulacj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.W32, B.W4, B.W48 B.W49. B.W50. B.W50. B.W51. B.U5. B.U11. B.U12. B.U13. B.U14. B.U16. B.U5. B.U18, B.U57, B.U58, B.U59, B.U60, KS1, KS2, KS3, KS4, KS5, KS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Ocena podsumowująca Cwiczenia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aliczenie pisemne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Ocena końcowa 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st – egzamin – 20 pytań jednokrotnego wyboru w tym 8 pytań pół otwartych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yteria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</w:t>
            </w:r>
            <w:r>
              <w:rPr>
                <w:sz w:val="20"/>
                <w:szCs w:val="20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niezadowalająca wiedza, umiejętności, kompetencj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 , </w:t>
            </w:r>
            <w:r>
              <w:rPr>
                <w:bCs/>
                <w:sz w:val="20"/>
                <w:szCs w:val="20"/>
              </w:rPr>
              <w:t xml:space="preserve">Prezentacje multimedialne, Dyskusja, </w:t>
            </w:r>
            <w:r>
              <w:rPr>
                <w:sz w:val="20"/>
                <w:szCs w:val="20"/>
              </w:rPr>
              <w:t>Symulacja, Warszta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7F8FB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Borowicz A. M., Wieczorowska-Tobis K., Forycka M., Rehabilitacja osób z zaburzeniami funkcji poznawczych, PZWL Warszawa 201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Jaracz J., Patrzała A,. Psychiatria w praktyce ratownika medycznego., Wydawnictwo Lekarskie PZWL 201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 K., Jaracz K., Rybakowski J., Pielęgniarstwo psychiatryczne, Wydawnictwo Lekarskie PZWL, Warszawa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Colom F. Vieta E., </w:t>
              <w:br/>
              <w:t>Podręcznik psychoedukacji w zaburzeniach afektywnych dwubiegunowych., Medipage, Warszawa 2009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ema M., Analiza przypadków klinicznych w psychiatrii. PZWL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ema M., Psychiatria. Podręcznik dla studentów medycyny. PZWL Warszawa 201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czek-Różyczka E., Komunikowanie się z chorym psychicznie, Wydawnictwo PZWL Warszawa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>
          <w:trHeight w:val="115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DLA PRZEDMIO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6"/>
          <w:szCs w:val="16"/>
        </w:rPr>
        <w:t xml:space="preserve">z dnia 29 sierpnia 1997 r. o </w:t>
      </w:r>
      <w:r>
        <w:rPr>
          <w:rStyle w:val="Emphasis"/>
          <w:b/>
          <w:i w:val="false"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0:00Z</dcterms:created>
  <dc:creator>`</dc:creator>
  <dc:description/>
  <cp:keywords/>
  <dc:language>en-US</dc:language>
  <cp:lastModifiedBy>1 - DELL MEIN 2021</cp:lastModifiedBy>
  <cp:lastPrinted>2020-03-04T13:50:00Z</cp:lastPrinted>
  <dcterms:modified xsi:type="dcterms:W3CDTF">2022-02-21T11:44:00Z</dcterms:modified>
  <cp:revision>14</cp:revision>
  <dc:subject/>
  <dc:title>Nazwa przedmiotu: Teoretyczne podstawy wychowania</dc:title>
</cp:coreProperties>
</file>