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NS im. 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PIELĘGNIARSTW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NAUCZA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nformacje ogól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2475"/>
        <w:gridCol w:w="1841"/>
        <w:gridCol w:w="572"/>
        <w:gridCol w:w="573"/>
        <w:gridCol w:w="573"/>
        <w:gridCol w:w="572"/>
        <w:gridCol w:w="573"/>
        <w:gridCol w:w="573"/>
        <w:gridCol w:w="573"/>
      </w:tblGrid>
      <w:tr>
        <w:trPr>
          <w:trHeight w:val="856" w:hRule="atLeast"/>
        </w:trPr>
        <w:tc>
          <w:tcPr>
            <w:tcW w:w="10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 języku polskim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rmakologia i ordynowanie produktów leczniczy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 Kod zajęć : P2-I/1-B_21</w:t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. Liczba punktów ECTS: 3</w:t>
            </w:r>
          </w:p>
        </w:tc>
      </w:tr>
      <w:tr>
        <w:trPr>
          <w:trHeight w:val="1293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Kierunek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lęgniarstw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Liczba godzin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–  learning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wersato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Specjalność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Studia niestacjonarne: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Rok studiów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Semestr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 Poziom studiów:</w:t>
            </w:r>
          </w:p>
        </w:tc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 II stopnia</w:t>
            </w:r>
          </w:p>
        </w:tc>
      </w:tr>
      <w:tr>
        <w:trPr>
          <w:trHeight w:val="546" w:hRule="atLeast"/>
          <w:cantSplit w:val="true"/>
        </w:trPr>
        <w:tc>
          <w:tcPr>
            <w:tcW w:w="10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ordynator i osoby prowadzą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K.Kus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Forma zaliczenia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Język wykładowy:</w:t>
            </w:r>
          </w:p>
        </w:tc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Informacje szczegółow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Zapoznanie studentów z interdyscyplinarnym charakterem farmakologii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bycie wiedzy na temat  badań fizykalnych z uwzględnieniem nowoczesnej aparatury diagnostycznej (badania przedmiotowe i podmiotowe)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gotowanie studenta do prawidłowego stosowania farmakoterapi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dstawowe przygotowanie studenta do pracy z receptą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Opanowanie poszerzonej wiedzy na temat leczenia wybranych jednostek chorobowych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Przygotowanie studenta do prawidłowej diagnostyki, leczenia specjalistycznego i profilaktyki z wykorzystaniem medycznych baz danych (pacjent, praca zawodowa, dom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Wymagania wstępn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dstawowa wiedza z zakresu zdrowia publicznego i jednostki, profilaktyki, anatomii, morfologii, patomorfologii i chemii ogólnej (oraz elementy chemii leków)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 zakresie wiedzy student zna i rozumie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ierunk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21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44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etody oceny bólu w różnych sytuacjach klinicznych i farmakologiczne oraz niefarmakologiczne metody jego leczeni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testowy, rozmowa i ocena własna prowadząc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21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2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e prawne związane z refundacją leków, wyrobów medycznych i środków spożywczych specjalnego przeznaczenia żywieni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testowy, rozmowa i ocena własna prowadząc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21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3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rdynowania produktów leczniczych zawierających określone substancje czynne, z wyłączeniem leków zawierających substancje bardzo silnie działające, środki odurzające i substancje psychotropowe, oraz określonych wyrobów medycznych, w tym wystawiania na nie recept lub zlece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testowy, rozmowa i ocena własna prowadząc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21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4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jawy i skutki uboczne działania leków zawierających określone substancje czyn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testowy, rozmowa i ocena własna prowadząc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21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13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etody oceny stanu zdrowia pacjenta w poradnictwie pielęgniarski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testowy, rozmowa i ocena własna prowadząc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21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14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sady postępowania terapeutycznego w przypadku najczęstszych problemów zdrowot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testowy, rozmowa i ocena własna prowadząc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W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21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7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wyszukiwania informacji naukowej w bazach da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testowy, rozmowa i ocena własna prowadząc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umiejętności student potrafi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4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21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46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obierać i stosować metody leczenia farmakologicznego bólu oraz stosować metody niefarmakologicznego leczenia bólu w zależności od stanu klinicznego pacjent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testowy, rozmowa i ocena własna prowadząc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.U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21-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obierać i przygotowywać zapis form recepturowych leków zawierających określone substancje czynne, na podstawie ukierunkowanej oceny stanu pacjent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testowy, rozmowa i ocena własna prowadząc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B.U2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21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ować charakterystyki farmaceutyczne produktów lecznicz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testowy, rozmowa i ocena własna prowadząc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21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rdynować leki, środki spożywcze specjalnego przeznaczenia żywieniowego i wyroby medyczne oraz wystawiać na nie recepty lub zleceni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testowy, rozmowa i ocena własna prowadząc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U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21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obierać i zlecać środki spożywcze specjalnego przeznaczenia żywieniowego i wyroby medyczne w zależności od potrzeb pacjent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testowy, rozmowa i ocena własna prowadząc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.U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21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korzystać ze specjalistycznej literatury naukowej krajowej i zagranicznej, naukowych baz danych oraz informacji i danych przekazywanych przez międzynarodowe organizacje i stowarzyszenia pielęgniarsk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testowy, rozmowa i ocena własna prowadząc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1-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kompetencji społecznych student jest gotów do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B.K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21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osi odpowiedzialność za udział w podejmowania decyzji zawod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testowy, rozmowa i ocena własna prowadząc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1-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K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21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2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oszenia odpowiedzialności za realizowane świadczenia zdrowotne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testowy, rozmowa i ocena własna prowadząc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1-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K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21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K3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profesjonalne podejście do strategii marketingowych przemysłu farmaceutycznego i reklamy jego produkt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testowy, rozmowa i ocena własna prowadząceg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1-C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Treści  programow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podstawowej i zaawansowanej farmakoterapi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3, B.W44, B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P_0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spodarka lekiem na terenie Polsk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2, B.W3, A.K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P_0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odpadami medycznymi (w tym polekowymi) na terenie Po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2, BW3, A.K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P_0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kcje lekowe – zasady powstawania i zgłaszania działań niepożąd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4, B.W13, B.K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P_0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akologia RZ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44, B.W13, B.W14, B.U46, A.K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P_0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i pobudzające ośrodkowy układ nerw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4, B.W13, B.W14, B.U2, A.K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P_0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oczesne leki przeciwwirus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4, B.W13, B.W14, B.U2, C.U6, A.K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P_0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ki wpływające układ hormonal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4, B.W13, B.W14, B.U2, A.K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P_0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eczenie wybranych chorób układu pokarm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4, B.W13, B.W14, B.U46, B.U2, A.K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P_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makoterapia cukrzyc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4, B.W13, B.W14, B.U2, A.K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P_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oczesne terapie gen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4, B.W13, B.W14, B.U2, C.U6, A.K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P_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prawne ordynowania leków, środków spożywczych specjalnego przeznaczenia i wyrobów medycznych przez pielęgniarki i położ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2, B.W3, B.U1, B.U2, B.U3, B.U4, B.K4, B.KS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P_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pta pielęgniarska i e-recepta w prakty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3, B.U1, B.U2, B.U3, B.U4, B.K4, B.KS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P_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sady refundacji leków, środków spożywczych specjalnego przeznaczenia i wyrobów med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2, B.W3, B.U1, B.U3, B.U4, B.K4, B.KS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P_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yczne i lekowe bazy danych w praktyce pielęgniarskiej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3, B.W4, C.W7, B.U3, B.U4, C.U6, B.K4, B.KS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.Warunki zaliczenia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poprawności zdobytej wiedzy teoretycznej i praktycznej  - rozmowa i ocena własna prowadząceg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Egzamin testowy (pisemno-testowe), zaliczenie powyżej 61% opanowanego materiał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dobry – znakomita wiedza, umiejętności, kompetencj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dobry – bardzo dobra wiedza, umiejętności, kompetencj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ć dobry – zadowalająca wiedza, umiejętności, kompetencje, ale ze znacznymi niedociągnięciam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stateczny – zadowalająca wiedza, umiejętności, kompetencje, z licznymi błędami (próg 61% opanowania W,U,KS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 xml:space="preserve">Wykłady w formie technik multimedialnych + elementy zarządzania bazami lekowymi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Literatura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iteratura obowiązk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iteratura zalecan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Rajtar-Cynke G.: Farmakologia. Podręcznik dla studentów i absolwentów wydziałów pielęgniarstwa i nauk o zdrowiu akademii medycznych. Czelej Lublin, 20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0"/>
              </w:rPr>
            </w:pPr>
            <w:r>
              <w:rPr>
                <w:b w:val="false"/>
                <w:szCs w:val="20"/>
              </w:rPr>
              <w:t>Janiec W.: Kompendium iarmakologii. Wydawnictwo Lekarskie PZWL 201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Obuchowicz E., Małecki A., Kmieciak-Kołada K., Okopień B.: farmakologia dla studentów i absolwentów kierunków medycznych. Śląsk Sp. Z o.o. Wyd. Naukowe Katowice 201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 xml:space="preserve">Eckard S.: Infekcje bakteryjne. Opieka farmaceutyczna. MedPharmPolska 2012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 xml:space="preserve">Korbur R., Farmakologia Recepty. Medycyna – podręczniki akademickie, 2009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 xml:space="preserve">Lullmann H., Mohr K., Hein L.: Ilustrowane Kompendium Farmakologii. Wydawnictwo Czelaj 2008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 xml:space="preserve">Baza leków Pharmindex.pl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845"/>
        <w:gridCol w:w="1715"/>
        <w:gridCol w:w="1842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8. Kalkulacja ECTS </w:t>
            </w:r>
          </w:p>
        </w:tc>
      </w:tr>
      <w:tr>
        <w:trPr/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/ studia stacjona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wykładowc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ca własna student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ia literaturow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o ile występuje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6"/>
          <w:szCs w:val="1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47:00Z</dcterms:created>
  <dc:creator>`</dc:creator>
  <dc:description/>
  <cp:keywords/>
  <dc:language>en-US</dc:language>
  <cp:lastModifiedBy>1 - DELL MEIN 2021</cp:lastModifiedBy>
  <cp:lastPrinted>2020-03-04T13:54:00Z</cp:lastPrinted>
  <dcterms:modified xsi:type="dcterms:W3CDTF">2022-02-20T16:35:00Z</dcterms:modified>
  <cp:revision>13</cp:revision>
  <dc:subject/>
  <dc:title>Nazwa przedmiotu: Teoretyczne podstawy wychowania</dc:title>
</cp:coreProperties>
</file>